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</w:t>
            </w:r>
            <w:bookmarkEnd w:id="1"/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октября 2023 года № 103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0 982 014,25рубля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 956 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15 671 318,02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 7 662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 691 8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26 114,25 рубля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 956 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 604 418,0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312 8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6 9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 539 800,00 рублей.».</w:t>
            </w:r>
          </w:p>
        </w:tc>
      </w:tr>
    </w:tbl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7 годы составляет 30 982 014 (тридцать миллионов девятьсот восемьдесят две тысячи четырнадцать) рублей 25 копеек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9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9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53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630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3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44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201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61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правление муниципальным имуществом муниципального 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453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7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</w:t>
            </w:r>
          </w:p>
        </w:tc>
      </w:tr>
      <w:tr>
        <w:trPr>
          <w:trHeight w:val="2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Щербиновский район (далее – ОРМИ)</w:t>
            </w:r>
          </w:p>
        </w:tc>
      </w:tr>
      <w:tr>
        <w:trPr>
          <w:trHeight w:val="5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земельные участк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МОЩР и земельны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6374591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ЩР, ОРМИ </w:t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содержанию и обслуживанию казны муницип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04823,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ЩР, ОРМИ, </w:t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9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107522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5308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630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5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75575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7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607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79211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249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249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4 «Оплата госпошлины пр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госпошлины пр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и документов, неустоек, пеней, штрафов, судебных издержек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ю муниципальных архивов (капитальный и текущий ремонт; приобретение оборудования для создания противопожарного, охран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6 «Выплата выходного пособия за 2-й и 3-й месяц директору МУП БОН «Силуэ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12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новке на кадастровый учет и оформление права собственности муниципального образования Щербиновский район, в отношении памятников, увековечивающих память погибших при защите Отечества (Памятник Гайдукову В.Ф., Бюст героя Советского Союза                   И.Ф. Лубянецко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ОРМ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8 «Выплата ком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сации затрат на ремонт подтопления жилого пом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ния, расположенного по адресу: ст. Старощербиновская, ул. Шевченко, д. 95/1, кв. 1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3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4418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2014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6114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Щербиновский муниципаль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 Краснодарского края</w:t>
        <w:tab/>
        <w:tab/>
        <w:tab/>
        <w:tab/>
        <w:tab/>
        <w:tab/>
        <w:tab/>
        <w:t xml:space="preserve">                                                                          Л.А. Га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55:00Z</dcterms:created>
  <dc:creator>kolmikova</dc:creator>
  <dc:description/>
  <cp:keywords/>
  <dc:language>en-US</dc:language>
  <cp:lastModifiedBy>ormi9</cp:lastModifiedBy>
  <cp:lastPrinted>2025-04-22T14:39:00Z</cp:lastPrinted>
  <dcterms:modified xsi:type="dcterms:W3CDTF">2025-05-14T14:13:00Z</dcterms:modified>
  <cp:revision>2238</cp:revision>
  <dc:subject/>
  <dc:title>ПРИЛОЖЕНИЕ № 1</dc:title>
</cp:coreProperties>
</file>